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right" w:pos="9639" w:leader="dot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DEVELOPMENT NAME: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3686" w:leader="none"/>
          <w:tab w:val="right" w:pos="9639" w:leader="dot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3686" w:leader="none"/>
          <w:tab w:val="right" w:pos="9639" w:leader="dot"/>
        </w:tabs>
        <w:spacing w:before="0" w:after="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DEVELOPMENT LOCATION:</w:t>
        <w:tab/>
      </w:r>
      <w:r>
        <w:rPr>
          <w:rFonts w:cs="Arial" w:ascii="Arial" w:hAnsi="Arial"/>
          <w:u w:val="single"/>
        </w:rPr>
        <w:tab/>
      </w:r>
    </w:p>
    <w:tbl>
      <w:tblPr>
        <w:tblW w:w="9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3652"/>
      </w:tblGrid>
      <w:tr>
        <w:trPr>
          <w:cantSplit w:val="true"/>
        </w:trPr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EM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Yes/No/NA)</w:t>
            </w:r>
          </w:p>
        </w:tc>
        <w:tc>
          <w:tcPr>
            <w:tcW w:w="3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ENT</w:t>
            </w:r>
          </w:p>
        </w:tc>
      </w:tr>
      <w:tr>
        <w:trPr>
          <w:cantSplit w:val="true"/>
        </w:trPr>
        <w:tc>
          <w:tcPr>
            <w:tcW w:w="9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ORMWATER DRAINAGE SYSTEM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pework has been visually inspected and is satisfactory, ie:,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e of debris and siltation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pe joints satisfactory with no deflection or movement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visible sign of trench subsidence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exposed reinforcing steel to cut pipe end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lly pits and manholes have been visually inspected and are satisfactory, ie.,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ponding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excessive cracking or distress of reinforced concrete works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ar of silt and debris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mortar is in place, no excessive spalling, flaking or cracking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visible sign of subsiden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ss Pollutant traps have been visually inspected and are satisfactory, ie.,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e of debris and siltation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cracking or distress of concrete at fixing points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steners are secure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uctures have not misaligned due to excessive loads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corrosion at any location eviden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erland flow paths clea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LLOTMENT DRAINAGE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rete catch drains have been visually inspected and are satisfactory, ie.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ar of silt and debris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damage or cracking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erland flow path profile maintaine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ARTHWORKS/SITE WORKS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diment / erosion control measure maintained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batter slopes stable and no distress exhibited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% grass cover achieved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eet tree planting is satisfactory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3652"/>
      </w:tblGrid>
      <w:tr>
        <w:trPr>
          <w:cantSplit w:val="true"/>
        </w:trPr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EM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Yes/No/NA)</w:t>
            </w:r>
          </w:p>
        </w:tc>
        <w:tc>
          <w:tcPr>
            <w:tcW w:w="3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ENT</w:t>
            </w:r>
          </w:p>
        </w:tc>
      </w:tr>
      <w:tr>
        <w:trPr>
          <w:cantSplit w:val="true"/>
        </w:trPr>
        <w:tc>
          <w:tcPr>
            <w:tcW w:w="9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TER RETICULATION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visible signs of trench subsidence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ves and hydrants have been inspected and are satisfactory, ie.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leaks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ve and hydrant markings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WERAGE RETICULATION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visible signs of trench subsidence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pework has been visibly inspected and is satisfactory, ie.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ignment satisfactory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ar of silt and debris (flushed)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ponding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pework not oval or compressed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holes/structures have been visually inspected and are satisfactory, ie.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ching no signs of cracking, spalling ok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weeping or infiltration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ponding or disposition of solids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ADWORKS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ad pavement has been visually inspected and satisfactory, ie.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damage to Wearing Course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ponding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ar of siltation and debr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rb and channel has been visually inspected and is satisfactory, ie.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excessive cracking or distress to concrete works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ponding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e conduit markers ok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differential settlement or dislocation of pavement surface and concrete kerb and channel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emarking and road signage satisfactory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SCELLANEOUS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otpaths and concrete works satisfactory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keways and associated works satisfactory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eet name signage satisfactory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ernative pavement surfacing (eg pavers, stamped concrete) is satisfactory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THER MATTERS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ic matters in relation to the site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before="120" w:after="0"/>
              <w:ind w:left="284" w:hanging="284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INSPECTING ENGINEER’S SIGNATURE: 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ind w:left="284" w:hanging="284"/>
              <w:jc w:val="both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ind w:left="284" w:hanging="284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NAME: </w:t>
              <w:tab/>
            </w:r>
          </w:p>
          <w:p>
            <w:pPr>
              <w:pStyle w:val="Normal"/>
              <w:tabs>
                <w:tab w:val="clear" w:pos="720"/>
                <w:tab w:val="right" w:pos="9639" w:leader="dot"/>
              </w:tabs>
              <w:ind w:left="284" w:hanging="284"/>
              <w:jc w:val="both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820" w:leader="dot"/>
                <w:tab w:val="left" w:pos="7371" w:leader="dot"/>
                <w:tab w:val="left" w:pos="8364" w:leader="dot"/>
                <w:tab w:val="left" w:pos="8789" w:leader="dot"/>
                <w:tab w:val="right" w:pos="9639" w:leader="dot"/>
              </w:tabs>
              <w:spacing w:before="0" w:after="60"/>
              <w:ind w:left="284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SULTING ENGINEER: </w:t>
              <w:tab/>
              <w:t xml:space="preserve"> RPEQ No: </w:t>
              <w:tab/>
              <w:t>DATE:</w:t>
              <w:tab/>
              <w:t>/</w:t>
              <w:tab/>
              <w:t>/</w:t>
              <w:tab/>
            </w:r>
          </w:p>
        </w:tc>
      </w:tr>
    </w:tbl>
    <w:p>
      <w:pPr>
        <w:pStyle w:val="Normal"/>
        <w:ind w:left="284" w:hanging="284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Note: The verification column is to be completed for all items (either Yes/No/NA).  Where the verification result is no, the comments column is to be completed and an attached explanation of the Non-Conformances shall be included if it is proposed that the non-Conformance be accepted by Council.  Generally Non-Conformances will not be accepted by Council.</w:t>
    </w:r>
  </w:p>
  <w:p>
    <w:pPr>
      <w:pStyle w:val="Footer"/>
      <w:rPr>
        <w:rFonts w:ascii="Arial" w:hAnsi="Arial" w:cs="Arial"/>
        <w:bCs/>
        <w:sz w:val="6"/>
      </w:rPr>
    </w:pPr>
    <w:r>
      <w:rPr>
        <w:rFonts w:cs="Arial" w:ascii="Arial" w:hAnsi="Arial"/>
        <w:bCs/>
        <w:sz w:val="6"/>
      </w:rPr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20" w:leader="none"/>
        <w:tab w:val="right" w:pos="9781" w:leader="none"/>
      </w:tabs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20" w:leader="none"/>
        <w:tab w:val="right" w:pos="9781" w:leader="none"/>
      </w:tabs>
      <w:rPr/>
    </w:pPr>
    <w:r>
      <w:rPr>
        <w:rFonts w:cs="Arial" w:ascii="Arial" w:hAnsi="Arial"/>
        <w:sz w:val="16"/>
      </w:rPr>
      <w:t xml:space="preserve">CAPRICORN MUNICIPAL DEVELOPMENT GUIDELINES 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- 3</w:t>
    </w:r>
    <w:r>
      <w:rPr>
        <w:rFonts w:cs="Arial" w:ascii="Arial" w:hAnsi="Arial"/>
        <w:sz w:val="16"/>
      </w:rPr>
      <w:tab/>
      <w:t>ISSUE NO: 1 – October 2007</w:t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20" w:leader="none"/>
        <w:tab w:val="right" w:pos="9781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60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CAPRICORN MUNICIPAL DEVELOPMENT GUIDELINES</w:t>
    </w:r>
  </w:p>
  <w:p>
    <w:pPr>
      <w:pStyle w:val="Normal"/>
      <w:tabs>
        <w:tab w:val="clear" w:pos="720"/>
        <w:tab w:val="left" w:pos="6804" w:leader="dot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Local Government </w:t>
    </w:r>
    <w:r>
      <w:rPr>
        <w:rFonts w:cs="Arial" w:ascii="Arial" w:hAnsi="Arial"/>
      </w:rPr>
      <w:tab/>
    </w:r>
  </w:p>
  <w:p>
    <w:pPr>
      <w:pStyle w:val="Heading1"/>
      <w:rPr>
        <w:rFonts w:ascii="Arial" w:hAnsi="Arial" w:cs="Arial"/>
        <w:b w:val="false"/>
        <w:b w:val="false"/>
        <w:bCs/>
        <w:sz w:val="16"/>
      </w:rPr>
    </w:pPr>
    <w:r>
      <w:rPr>
        <w:rFonts w:cs="Arial" w:ascii="Arial" w:hAnsi="Arial"/>
        <w:b w:val="false"/>
        <w:bCs/>
        <w:sz w:val="16"/>
      </w:rPr>
      <w:t>(INSERT LOCAL GOVERNMENT NAME)</w:t>
    </w:r>
  </w:p>
  <w:p>
    <w:pPr>
      <w:pStyle w:val="Normal"/>
      <w:jc w:val="cent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Heading1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FINAL ACCEPTANCE INSPECTION CHECKLIST</w:t>
    </w:r>
  </w:p>
  <w:p>
    <w:pPr>
      <w:pStyle w:val="Normal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1:47:00Z</dcterms:created>
  <dc:creator>PAT FLANAGAN</dc:creator>
  <dc:description/>
  <cp:keywords/>
  <dc:language>en-US</dc:language>
  <cp:lastModifiedBy>Simon</cp:lastModifiedBy>
  <cp:lastPrinted>2007-02-20T13:46:00Z</cp:lastPrinted>
  <dcterms:modified xsi:type="dcterms:W3CDTF">2007-11-06T01:47:00Z</dcterms:modified>
  <cp:revision>3</cp:revision>
  <dc:subject/>
  <dc:title>“ON MAINTENANCE” INSPECTION CHECKLIST</dc:title>
</cp:coreProperties>
</file>